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16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– VOYAGE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Увежбавање претходно обрађених лексичко-граматичких партија са посебним освртом на разумевање текстова на слух и писаних текстова</w:t>
            </w:r>
            <w:r>
              <w:rPr>
                <w:lang w:val="sr-CS" w:eastAsia="sr-Latn-CS"/>
              </w:rPr>
              <w:t>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се усмено и писмено изражавају користећи вокабулар који се односи на путовање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текст и одговоре на питањ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, проверава домаћи задатак и саопштава им да ће се на датом часу приступити вежбању, решаваће се задаци из радне свеск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7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замоли ученике да отворе 12.страну у радној свесци и прочитају питања која се односе на 1. и 2.задатак. Наставник пушта аудио запис два пута. Ученици раде индивидуално. Наставник проверава одговоре ученика. Наставник објашњава непознате реч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>1. a. Vrai : 1 – 4 – Faux : 2 – 3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2. a.3 – b. 2 – c. 2 – d. 3 – e. 2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Наставник задаје ученицима да ураде 3. и 4.задатак који се односе на лексику. Ученици раде у пару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 вежбања, наставник усмено испитује ученике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проверава одговоре ученика, објашњава непознате реч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3. a. COACH – b. AVENTURIER – c. ATHLÈTE – d. ÉVÈNEMENT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– </w:t>
            </w:r>
            <w:r>
              <w:rPr>
                <w:b/>
                <w:bCs/>
                <w:color w:val="000000"/>
                <w:lang w:val="sr-RS" w:eastAsia="sr-Latn-CS"/>
              </w:rPr>
              <w:t>e. AVENTUR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1. </w:t>
            </w:r>
            <w:r>
              <w:rPr>
                <w:b/>
                <w:bCs/>
                <w:color w:val="000000"/>
                <w:lang w:val="fr-FR" w:eastAsia="sr-Latn-CS"/>
              </w:rPr>
              <w:t>CASQU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>2. ÉVOLUTION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>3. TÉLÉPORTER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4. VIRTUELL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5. PROCÉDÉ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елази на пети задатак који се односи на разумевање текста. Ученици раде у пару. Наставник објашњава значење речи, координира радом ученика и проверава одговоре ученик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5. a. L’aventure d’autrefois rimait avec des destination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lointaines alors que l’aventure d’aujourd’hui se passe près d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chez soi. – b. 3 – c. 3 – d. 2 – e. Elle permet de booster l’estim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e soi car les gens font des choses qu’ils n’avaient enco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jamais faites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најактивнији и награђује их оценом; задаје им да, у виду домаћег задатка напишу састав који ће се односити на виртуелни туризам и  који ће да садржи аргументе и прецизне примере ( најмање 200 речи)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09:39:00Z</dcterms:created>
  <dc:creator>User</dc:creator>
  <dc:description/>
  <cp:keywords/>
  <dc:language>en-US</dc:language>
  <cp:lastModifiedBy>T14</cp:lastModifiedBy>
  <dcterms:modified xsi:type="dcterms:W3CDTF">2022-07-17T09:39:00Z</dcterms:modified>
  <cp:revision>2</cp:revision>
  <dc:subject/>
  <dc:title> </dc:title>
</cp:coreProperties>
</file>